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81;581108fa;Google\x20Chrome.app;968A5D95-613D-44B5-891D-68F40AA2FA9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